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0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5.537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NA PRESTAÇÃO DE SERVIÇOS DE EXAMES DE DIAGNÓSTICOS (ULTRA, PUNÇÃO, BIOPSIA, RADIOLOGIA, CARDIOLOGIA, NEUROLOGIA) E ULTRASSONOGRAFIA COM DOPPLER para atender a demanda do Hospital Municipal Raul Sertã e Subsecretaria de Atenção Básica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03T12:41:00Z</dcterms:modified>
  <cp:revision>15</cp:revision>
  <dc:subject/>
  <dc:title>Ilmo Sr</dc:title>
</cp:coreProperties>
</file>